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ивед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амовольно переустроенного и (или) перепланированного помещения в многоквартирном дом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 прежнее состояние на территории 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bookmarkStart w:id="0" w:name="_Hlk208438921"/>
      <w:bookmarkEnd w:id="0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Т № 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r>
        <w:rPr>
          <w:bCs/>
          <w:sz w:val="28"/>
          <w:szCs w:val="28"/>
        </w:rPr>
        <w:t>о приемке (отказе в приемке) работ по приведению самовольно переустроенного и (или) перепланированного помещения в прежнее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ояние (в состояние, соответствующее проекту 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устройства  и (или) перепланировки)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bookmarkStart w:id="1" w:name="_Hlk208438921"/>
      <w:bookmarkStart w:id="2" w:name="_Hlk208439059"/>
      <w:bookmarkEnd w:id="1"/>
      <w:bookmarkEnd w:id="2"/>
      <w:r>
        <w:rPr>
          <w:sz w:val="28"/>
          <w:szCs w:val="28"/>
        </w:rPr>
        <w:t xml:space="preserve">____________________                                              "__"__________ 20__ года                                     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3" w:name="_Hlk208439059"/>
      <w:bookmarkStart w:id="4" w:name="_Hlk208439059"/>
      <w:bookmarkEnd w:id="4"/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_Hlk208440927"/>
      <w:bookmarkStart w:id="6" w:name="_Hlk208439153"/>
      <w:bookmarkEnd w:id="5"/>
      <w:bookmarkEnd w:id="6"/>
      <w:r>
        <w:rPr>
          <w:sz w:val="28"/>
          <w:szCs w:val="28"/>
        </w:rPr>
        <w:t xml:space="preserve">Комиссией по приемке выполненных работ при переустройстве и (или) перепланировке помещений в многоквартирном доме (далее – комиссия) в составе: председатель комиссии: </w:t>
        <w:softHyphen/>
        <w:softHyphen/>
        <w:softHyphen/>
        <w:softHyphen/>
        <w:t xml:space="preserve">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      </w:t>
      </w:r>
      <w:r>
        <w:rPr/>
        <w:t xml:space="preserve">(должность, фамилия, инициалы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      </w:t>
      </w:r>
      <w:r>
        <w:rPr/>
        <w:t xml:space="preserve">(должность, фамилия, инициалы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_Hlk208439153"/>
      <w:bookmarkEnd w:id="7"/>
      <w:r>
        <w:rPr>
          <w:sz w:val="28"/>
          <w:szCs w:val="28"/>
        </w:rPr>
        <w:t>С участием собственника помещения, нанимателя жилого помещения в многоквартирном доме, представителя собственника помещения, нанимателя жилого помещения в многоквартирном доме (нужное указать) 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(фамилия, имя, отчество, наименование собственника помещения, нанимателя помещения в многоквартирном доме, представителя, действующего на основании доверенности, реквизиты доверенности представ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рисутствии иных лиц: ______________________________________________      </w:t>
      </w:r>
      <w:r>
        <w:rPr/>
        <w:t>(фамилия, имя, отчество, занимаемая должность,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о обследование помещения в многоквартирном доме, расположенном по адресу:____________________________________________________________ </w:t>
      </w:r>
    </w:p>
    <w:p>
      <w:pPr>
        <w:pStyle w:val="Normal"/>
        <w:jc w:val="center"/>
        <w:rPr/>
      </w:pPr>
      <w:r>
        <w:rPr/>
        <w:t xml:space="preserve">(полный адрес помещения, кадастровый номер помещения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208440927"/>
      <w:bookmarkEnd w:id="8"/>
      <w:r>
        <w:rPr>
          <w:sz w:val="28"/>
          <w:szCs w:val="28"/>
        </w:rPr>
        <w:t xml:space="preserve">В ходе осмотра производилась фотофиксация (видеофиксация):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 </w:t>
      </w:r>
      <w:r>
        <w:rPr/>
        <w:t>(проводилась/не проводилась, наименование технического средства, использовавшегося при         фотофиксации (видеофиксации)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акту прилага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_________________________________________ на _____л.  в ____экз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(наименование документа)</w:t>
      </w:r>
    </w:p>
    <w:p>
      <w:pPr>
        <w:pStyle w:val="Standard"/>
        <w:tabs>
          <w:tab w:val="clear" w:pos="708"/>
          <w:tab w:val="left" w:pos="1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бследования установлено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 приемке предъявлены следующие работы: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ind w:firstLine="709"/>
        <w:rPr/>
      </w:pPr>
      <w:r>
        <w:rPr>
          <w:sz w:val="28"/>
          <w:szCs w:val="28"/>
        </w:rPr>
        <w:t>2. Имеется (отсутствует) проектная документация (нужное указать):</w:t>
      </w:r>
    </w:p>
    <w:p>
      <w:pPr>
        <w:pStyle w:val="Standard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r>
        <w:rPr/>
        <w:t>(указать наименование проектной организации если работы выполнялись в соответствии              с проектной документацией)</w:t>
      </w:r>
    </w:p>
    <w:p>
      <w:pPr>
        <w:pStyle w:val="Standard"/>
        <w:tabs>
          <w:tab w:val="clear" w:pos="708"/>
          <w:tab w:val="left" w:pos="1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Выполнение работ осуществлялось: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r>
        <w:rPr/>
        <w:t>(указать: самостоятельно или подрядчиком; наименование (Ф.И.О.) подрядчика в случае осуществления работ по договору подряда)</w:t>
      </w:r>
    </w:p>
    <w:p>
      <w:pPr>
        <w:pStyle w:val="Standard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ы выполнялись в период: начало: «__»______________ 20__ года, окончание: «__»______________ 20__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бследования комиссия установила: на основании </w:t>
      </w:r>
      <w:bookmarkStart w:id="9" w:name="_Hlk208441075"/>
      <w:r>
        <w:rPr>
          <w:sz w:val="28"/>
          <w:szCs w:val="28"/>
        </w:rPr>
        <w:t xml:space="preserve">требования об устранении выявленных нарушений и приведении самовольно переустроенного и (или) перепланированного  помещения в многоквартирном доме в прежнее состояние или в состояние, соответствующее проекту переустройства и (или) перепланировки </w:t>
      </w:r>
      <w:bookmarkEnd w:id="9"/>
      <w:r>
        <w:rPr>
          <w:sz w:val="28"/>
          <w:szCs w:val="28"/>
        </w:rPr>
        <w:t>№ ______ от ___________ помещение №_____,              с кадастровым номером __________________ в многоквартирном доме, расположенном по адресу: _________________________________ приведено/не приведено (нужное указать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жнее состояние, соответствующее кадастровому паспорту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ояние, соответствующее проекту переустройства и (или) перепланировки помещ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208441117"/>
      <w:r>
        <w:rPr>
          <w:sz w:val="28"/>
          <w:szCs w:val="28"/>
        </w:rPr>
        <w:t xml:space="preserve">Председатель комиссии:                    ____________________    </w:t>
      </w:r>
      <w:r>
        <w:rPr/>
        <w:t>(инициалы, фамил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 xml:space="preserve">(подпись)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bookmarkStart w:id="11" w:name="_Hlk208440082"/>
      <w:r>
        <w:rPr>
          <w:sz w:val="28"/>
          <w:szCs w:val="28"/>
        </w:rPr>
        <w:t xml:space="preserve">Собственник,                                       ____________________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иматель помещения                                   </w:t>
      </w:r>
      <w:r>
        <w:rPr/>
        <w:t>(подпис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11"/>
      <w:r>
        <w:rPr/>
        <w:t xml:space="preserve"> </w:t>
      </w:r>
      <w:r>
        <w:rPr>
          <w:sz w:val="28"/>
          <w:szCs w:val="28"/>
        </w:rPr>
        <w:t xml:space="preserve">Иные лица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10"/>
      <w:r>
        <w:rPr/>
        <w:t xml:space="preserve">                                                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bookmarkStart w:id="12" w:name="_Hlk208441139"/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/>
      </w:pPr>
      <w:bookmarkStart w:id="13" w:name="_Hlk208441139"/>
      <w:r>
        <w:rPr>
          <w:sz w:val="28"/>
          <w:szCs w:val="28"/>
        </w:rPr>
        <w:t xml:space="preserve">муниципального образования Ейский район                                   </w:t>
      </w:r>
      <w:bookmarkEnd w:id="13"/>
      <w:r>
        <w:rPr>
          <w:sz w:val="28"/>
          <w:szCs w:val="28"/>
        </w:rPr>
        <w:t>Е.Г. Медвед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User</cp:lastModifiedBy>
  <dcterms:modified xsi:type="dcterms:W3CDTF">2025-12-17T06:04:00Z</dcterms:modified>
  <cp:revision>11</cp:revision>
  <dc:subject/>
  <dc:title/>
</cp:coreProperties>
</file>